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4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0/ОАЭ-ДГТ/24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25.04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0/ОАЭ-ДГТ/24 на право заключения договора поставки комплекта геодезического оборудования EFT (далее – открытый аукцион №10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10/ОАЭ-ДГТ/24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10/ОАЭ-ДГТ/24</w:t>
      </w:r>
      <w:r>
        <w:rPr>
          <w:rFonts w:eastAsia="MS Mincho;Yu Gothic UI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sz w:val="24"/>
          <w:szCs w:val="24"/>
        </w:rPr>
      </w:pPr>
      <w:r>
        <w:rPr>
          <w:rFonts w:eastAsia="MS Mincho;Yu Gothic UI"/>
          <w:sz w:val="24"/>
          <w:szCs w:val="24"/>
        </w:rPr>
        <w:t xml:space="preserve">Начальная (максимальная) стоимость договора составляет – 1 562 775 (один миллион пятьсот шестьдесят две тысячи семьсот семьдесят пять) руб. 00 коп. без НДС (1 875 330,00 руб. с НДС 20%).    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  <w:t xml:space="preserve">Срок поставки Товара –  не позднее 28.06.2024. 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5.04.2024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и время подачи заявки на ЭТП 18.04.2024 23:12)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ых заявок, представленных к участию в открытом аукционе №10/ОАЭ-ДГТ/24, установлено, что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bCs/>
          <w:sz w:val="24"/>
          <w:szCs w:val="24"/>
          <w:u w:val="single"/>
        </w:rPr>
        <w:t xml:space="preserve">Претендент №1: </w:t>
      </w:r>
      <w:r>
        <w:rPr>
          <w:bCs/>
          <w:sz w:val="24"/>
          <w:szCs w:val="24"/>
        </w:rPr>
        <w:t>представил необходимые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10/ОАЭ-ДГТ/24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етендент № 1 соответствует требованиям аукционной документации открытого аукциона №10/ОАЭ-ДГТ/24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10/ОАЭ-ДГТ/24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10/ОАЭ-ДГТ/24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1 открытого аукциона №10/ОАЭ-ДГТ/24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10/ОАЭ-ДГТ/24 подана одна аукционная заявка, признать открытый аукцион №10/ОАЭ-ДГТ/24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На основании перечисления 1 пп. 6.10.2. аукционной документации заключить договор с Участником №1, допущенным к участию в открытом аукционе №10/ОАЭ-ДГТ/24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4-03-07T12:10:00Z</cp:lastPrinted>
  <dcterms:modified xsi:type="dcterms:W3CDTF">2024-04-27T07:07:00Z</dcterms:modified>
  <cp:revision>233</cp:revision>
  <dc:subject/>
  <dc:title/>
</cp:coreProperties>
</file>